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Список многоквартирных домов находящихся в управлении </w:t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                            </w:t>
      </w:r>
      <w:r>
        <w:rPr/>
        <w:t>УК-ООО «Жилсервис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им. «А. Ващенко» д. 1 – 897,22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им. «А. Ващенко» д. 2 – 655,4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им. «А. Ващенко» д. 3 – 491,89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им. «А. Ващенко» д. 4 – 603,83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им. «А. Ващенко» д. 5 – 888,8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им. «А. Ващенко» д. 6 – 590,2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1-й пер. Первомайский д.19 – 26,06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2-й пер. Первомайский д.1/а – 901,24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2-й пер. Первомайский д.2 – 340,24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2-й пер. Первомайский д.2/а – 334,34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2-й пер. Первомайский д.4 – 853,67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2-й пер. Первомайский д.10 – 871,24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2-й пер. Первомайский д.7 – 654,9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2-й пер. Первомайский д.16 – 876,88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3-й пер. Первомайский  д.1/а – 350,0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Буденного д. 16 – 24,34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Буденного д. 127 – 765,13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Володарского д. 1 – 16,87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Ворошилова д.39 – 436,6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Кирова д.1 – 423,6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Кирова д.11 – 735,3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Комсомольская д. 1 –848,1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Комсомольская д. 3 – 778,5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Комсомольская д. 5 – 874,4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Комсомольская д. 17/а – 666,73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Комсомольская д. 19/а – 858,9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Комсомольская д. 50 – 67,0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122 – 49,8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1 – 452,9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2 – 223,2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4 – 266,65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9 – 205,49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11 – 93,32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30 – 128,01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32 – 29,49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vertAlign w:val="superscript"/>
        </w:rPr>
        <w:t xml:space="preserve"> </w:t>
      </w:r>
      <w:r>
        <w:rPr>
          <w:sz w:val="28"/>
        </w:rPr>
        <w:t>ул. Ленина д.48-1266,5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Мелиоративная д. 6 – 31,5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Мелиоративная д. 8 – 30,2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Мелиоративная д. 9 – 52,68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Мелиоративная д. 16 – 29,8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Октябрьская д.2 – 76,2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Октябрьская д.3 – 271,9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Первомайская д.5 –932,7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Первомайская д.7 – 913,21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Первомайская д.9 – 113,6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Первомайская д.36 – 20,3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Первомайская д.54 – 231,11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Первомайская д.90 – 55,15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27 Партсъезда д.1 – 702,89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Школа-интернат  д.1 – 49,00 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Школа-интернат  д.2 – 45,70 м</w:t>
      </w:r>
      <w:r>
        <w:rPr>
          <w:sz w:val="28"/>
          <w:vertAlign w:val="superscript"/>
        </w:rPr>
        <w:t>2</w:t>
      </w:r>
    </w:p>
    <w:p>
      <w:pPr>
        <w:sectPr>
          <w:type w:val="nextPage"/>
          <w:pgSz w:w="11906" w:h="16838"/>
          <w:pgMar w:left="360" w:right="206" w:gutter="0" w:header="0" w:top="899" w:footer="0" w:bottom="1134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0" w:right="566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того: на обслуживании УК-ООО «Жилсервис» находятся 51 дом общей жилой площадью 21982,68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иректор УК-ООО «Жилсервис»                                       О.Н. Бойчу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27:00Z</dcterms:created>
  <dc:creator>manager</dc:creator>
  <dc:description/>
  <cp:keywords/>
  <dc:language>en-US</dc:language>
  <cp:lastModifiedBy>Admin</cp:lastModifiedBy>
  <cp:lastPrinted>2013-06-24T11:47:00Z</cp:lastPrinted>
  <dcterms:modified xsi:type="dcterms:W3CDTF">2014-12-05T11:27:00Z</dcterms:modified>
  <cp:revision>2</cp:revision>
  <dc:subject/>
  <dc:title>Список многоквартирных домов находящихся в управлении </dc:title>
</cp:coreProperties>
</file>